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536" w:leader="none"/>
          <w:tab w:val="right" w:pos="9071" w:leader="none"/>
        </w:tabs>
        <w:jc w:val="center"/>
        <w:rPr>
          <w:rFonts w:ascii="Times New Roman" w:hAnsi="Times New Roman" w:eastAsia="Times New Roman" w:cs="Times New Roman"/>
          <w:color w:val="231F20"/>
          <w:sz w:val="14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4"/>
          <w:szCs w:val="17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0</wp:posOffset>
            </wp:positionV>
            <wp:extent cx="5403850" cy="97218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22985</wp:posOffset>
                </wp:positionV>
                <wp:extent cx="5039995" cy="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1pt;margin-top:80.55pt;width:0pt;height:0pt;mso-position-horizontal:center" type="_x0000_t32">
                <v:stroke color="black" weight="324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0" w:right="-45" w:hanging="0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color w:val="231F20"/>
          <w:sz w:val="17"/>
          <w:szCs w:val="17"/>
        </w:rPr>
        <w:t>Čiekurkalna 1. līnija 1 k-2, Rīga, LV-1026; tālr. 67219263; e-pasts: pasts@iem.gov.lv; www.iem.gov.lv</w:t>
      </w:r>
    </w:p>
    <w:p>
      <w:pPr>
        <w:pStyle w:val="Header"/>
        <w:jc w:val="center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īg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19.07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Nr.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1-57/193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Ekonomikas ministrija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 xml:space="preserve">Uz 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06.07.202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Nr.</w:t>
            </w: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  <w:t>3.1-6/2021/19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4"/>
                <w:lang w:val="lv-LV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ar Ministru kabineta noteikumu projekta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askaņošanu “Noteikumi par publisko 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ūvdarbu līgumos obligāti iekļaujamiem </w:t>
      </w:r>
    </w:p>
    <w:p>
      <w:pPr>
        <w:pStyle w:val="Normal"/>
        <w:widowControl/>
        <w:tabs>
          <w:tab w:val="clear" w:pos="720"/>
          <w:tab w:val="left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nosacījumiem un to saturu” (VSS-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ekšlietu ministrija ir izskatījusi Ekonomikas ministrijas atkārtoti precizēto Ministru kabineta noteikumu projektu “Noteikumi par publisko būvdarbu līgumos obligāti iekļaujamajiem nosacījumiem un to saturu” (turpmāk – projekts), kā arī projekta sākotnējās ietekmes novērtējuma ziņojumu (anotāciju) un izziņu par atzinumos sniegtajiem iebildumiem un savas kompetences ietvaros atbalsta projekta tālāko virzību bez iebildumie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ienlaikus izsakām šādus priekšlikumus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ecizēt atsauci projekta 24. punktā, aizstājot skaitļus “21.3.” ar skaitļiem “22.3.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ā kā projekta V nodaļā ir tikai viens punkts, izteikt projekta V nodaļas nosaukumu šādā redakcijā: “V. Noslēguma jautājums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1"/>
      </w:tblGrid>
      <w:tr>
        <w:trPr/>
        <w:tc>
          <w:tcPr>
            <w:tcW w:w="46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lv-LV" w:eastAsia="en-US" w:bidi="ar-SA"/>
              </w:rPr>
              <w:t xml:space="preserve">Valsts sekretāra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lv-LV" w:eastAsia="en-US" w:bidi="ar-SA"/>
              </w:rPr>
              <w:t>pienākumu izpildītāja</w:t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lv-LV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lv-LV" w:eastAsia="en-US" w:bidi="ar-SA"/>
              </w:rPr>
              <w:t>Ingūna Ai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DOKUMENTS PARAKSTĪTS AR DROŠU ELEKTRONISKO PARAKSTU UN SATUR LAIKA ZĪMOGU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te Sirmā, 672195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ate.sirma@iem.gov.l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 Kola, 672196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a.kola@iem.gov.l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20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1">
    <w:name w:val="body1"/>
    <w:qFormat/>
    <w:rPr>
      <w:rFonts w:ascii="Verdana" w:hAnsi="Verdana" w:cs="Verdana"/>
      <w:color w:val="00000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Times New Roman"/>
      <w:szCs w:val="21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widowControl/>
      <w:spacing w:lineRule="auto" w:line="240" w:before="0" w:after="0"/>
    </w:pPr>
    <w:rPr>
      <w:szCs w:val="21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8:00Z</dcterms:created>
  <dc:creator>Tatjana Rainiceca</dc:creator>
  <dc:description/>
  <dc:language>en-US</dc:language>
  <cp:lastModifiedBy>Biruta Pedane</cp:lastModifiedBy>
  <cp:lastPrinted>2021-01-22T10:28:00Z</cp:lastPrinted>
  <dcterms:modified xsi:type="dcterms:W3CDTF">2021-07-19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05T00:00:00Z</vt:filetime>
  </property>
  <property fmtid="{D5CDD505-2E9C-101B-9397-08002B2CF9AE}" pid="3" name="LastSaved">
    <vt:filetime>2014-11-05T00:00:00Z</vt:filetime>
  </property>
</Properties>
</file>